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进修保证书</w:t>
      </w:r>
    </w:p>
    <w:p>
      <w:pPr>
        <w:pStyle w:val="Normal"/>
        <w:spacing w:lineRule="exact" w:line="5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为了使学业圆满结束，进修期间，本人保证做到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遵守我院《医务人员外出进修学习暂行规定》条款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树立良好医德医风，努力学好新项目、新技术、学成归来后积极开展工作并进行院内推广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遵守进修单位的各项规章制度，进修期间原则上不请事假，特殊情况请假需经进修单位同意（如超过</w:t>
      </w:r>
      <w:r>
        <w:rPr>
          <w:sz w:val="24"/>
          <w:szCs w:val="24"/>
        </w:rPr>
        <w:t>7</w:t>
      </w:r>
      <w:r>
        <w:rPr>
          <w:sz w:val="24"/>
          <w:szCs w:val="24"/>
        </w:rPr>
        <w:t>天须经我院主管部门同意）旅差费自负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严格执行计划生育，如有违反计划生育规定，则终止进修并自理所有费用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为了加强联系及管理，每三个月向所在科室领导及继续教育科书面汇报学习情况一次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必须按计划完成进修任务，按时返回单位报到，不随意更改进修专业、不提前终止或延期进修，如确因医院或科室有特殊情况需要更改进修专业或提前终止、延期进修，须经科室主任、继续教育科、院领导逐级批准，违者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内不予外派进修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进修结束后，应及时到继续教育科、人力资源部报道，并到计划财务科办理报账相关手续；返院一周内将结业证书、鉴定表复印件、所学新项目、新技术相关材料交继续教育科存档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外出进修一年以下（包括一年）的医护人员需再在本院工作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以上，外出进修一年以上的医护人员需再在本院工作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以上，否则按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金额扣除进修期间的一切费用，并归还进修期间的工资福利待遇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外出进修时间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日。</w:t>
      </w:r>
    </w:p>
    <w:p>
      <w:pPr>
        <w:pStyle w:val="Normal"/>
        <w:spacing w:lineRule="exact" w:line="520" w:before="156" w:after="156"/>
        <w:ind w:left="6600" w:hanging="6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520"/>
        <w:ind w:firstLine="4200"/>
        <w:rPr>
          <w:sz w:val="24"/>
          <w:szCs w:val="24"/>
        </w:rPr>
      </w:pPr>
      <w:r>
        <w:rPr>
          <w:sz w:val="24"/>
          <w:szCs w:val="24"/>
        </w:rPr>
        <w:t>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人：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科室负责人：</w:t>
      </w:r>
    </w:p>
    <w:p>
      <w:pPr>
        <w:pStyle w:val="Normal"/>
        <w:spacing w:lineRule="exact" w:line="520"/>
        <w:ind w:left="6600" w:hanging="6600"/>
        <w:rPr/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5:00Z</dcterms:created>
  <dc:creator>JonMMx 2000</dc:creator>
  <dc:description/>
  <cp:keywords/>
  <dc:language>en-US</dc:language>
  <cp:lastModifiedBy>hp</cp:lastModifiedBy>
  <cp:lastPrinted>2011-06-27T15:55:00Z</cp:lastPrinted>
  <dcterms:modified xsi:type="dcterms:W3CDTF">2022-02-10T08:52:00Z</dcterms:modified>
  <cp:revision>7</cp:revision>
  <dc:subject/>
  <dc:title>进修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